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 xml:space="preserve">Prestazioni svolte da  __________________________________________  nei confronti di ___________________________________________________________  </w:t>
      </w:r>
    </w:p>
    <w:p>
      <w:pPr>
        <w:pStyle w:val="Normal"/>
        <w:spacing w:lineRule="auto" w:line="480"/>
        <w:rPr/>
      </w:pPr>
      <w:r>
        <w:rPr>
          <w:sz w:val="22"/>
          <w:szCs w:val="22"/>
        </w:rPr>
        <w:t>Riferimento avviso di parcella o notula o parcella n. ________________ del ____________________  per il periodo dal ________________  al ___________</w:t>
      </w:r>
      <w:r>
        <w:rPr/>
        <w:t>______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701"/>
        <w:gridCol w:w="3260"/>
        <w:gridCol w:w="1208"/>
        <w:gridCol w:w="635"/>
        <w:gridCol w:w="1843"/>
        <w:gridCol w:w="1114"/>
        <w:gridCol w:w="1579"/>
        <w:gridCol w:w="1984"/>
      </w:tblGrid>
      <w:tr>
        <w:trPr>
          <w:trHeight w:val="6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dat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articoli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DM 140/2012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descrizione delle prestazioni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valore della pratica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aliquota applicata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spese anticipate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onorari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71" w:hRule="atLeast"/>
        </w:trPr>
        <w:tc>
          <w:tcPr>
            <w:tcW w:w="7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totale onorari  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---------------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71" w:hRule="atLeast"/>
        </w:trPr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se anticipate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</w:t>
            </w:r>
          </w:p>
        </w:tc>
      </w:tr>
      <w:tr>
        <w:trPr>
          <w:trHeight w:val="471" w:hRule="atLeast"/>
        </w:trPr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eventuali acconti ricevuti da portare in detrazione  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71" w:hRule="atLeast"/>
        </w:trPr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021" w:right="1134" w:gutter="0" w:header="709" w:top="79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Lucida Sans Unicode" w:cs="Times New Roman"/>
      <w:color w:val="FF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Lucida Sans Unicode" w:cs="Times New Roman"/>
      <w:color w:val="FF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22:53:00Z</dcterms:created>
  <dc:creator>ORDINE DOTT. COMMERCIALISTI VERONA</dc:creator>
  <dc:description/>
  <dc:language>en-US</dc:language>
  <cp:lastModifiedBy>Raffaella Ferrai</cp:lastModifiedBy>
  <cp:lastPrinted>2013-11-15T15:04:00Z</cp:lastPrinted>
  <dcterms:modified xsi:type="dcterms:W3CDTF">2018-11-06T22:53:00Z</dcterms:modified>
  <cp:revision>2</cp:revision>
  <dc:subject/>
  <dc:title>RICHIESTA VISTO DELL’ORDINE SULLA PARCELLA</dc:title>
</cp:coreProperties>
</file>